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5922865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6519827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1920128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9272184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8339172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3467685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121038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9292911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