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0255467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580817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7206414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5482783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