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44971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18355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6362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2155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