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59385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046621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762297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556606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071756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331376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70921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776946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