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9835523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5983899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7967769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