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3646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67283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4771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