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61948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00996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06553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37458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