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5836430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924911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403677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