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68314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96643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07787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39903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