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38425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6016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44669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8927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