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29053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88462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14499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22433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