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80150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15558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86742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04046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