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234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4438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8089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52257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