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59504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03736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54074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58738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