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72503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881390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03319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3626542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