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696578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073442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555272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119228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