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36630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14737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77597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19554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