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4086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0641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8125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7734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