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4289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13082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47795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6336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