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4359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83925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3953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2989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