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47428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8233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93441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84186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