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0141812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5284666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4516790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0595009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