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25601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65157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65774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97940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