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6629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3573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36243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31942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