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17977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0462925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0071429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3065871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