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AbstractLinAlgPack: C++ Interfaces For Vectors, Matrices And Related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