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10650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72213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87142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76100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