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4832539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5404207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