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39910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09102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90550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020415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8906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23097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49475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75862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957006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70848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75557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9688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55385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66002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848776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01076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45453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04323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41302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52673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29359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13120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09068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93937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60158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73201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410357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7316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06476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81482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86263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2582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60191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43160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387460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54650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73352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94671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83727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