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55331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45982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84396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65064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70643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90987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95325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16412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8748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21388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70648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3909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37261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69874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28873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62552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37301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18322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08434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69375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83792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33287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18378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78501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5993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98556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24843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70380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49370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05322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99856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00269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69715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40227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9654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6545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30829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29527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90856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