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172635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7623268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9148160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0405939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4633183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1990394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6933923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349057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6669307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475398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5203392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2395000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3917165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9510284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0442314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3884529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9915649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4176651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350936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129054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343200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2401085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5138211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6267136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4086213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325867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3393519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8781563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627847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7680065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7891362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0683513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4116106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2438246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5115991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3717258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8712536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4578173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728312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