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94785885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554335071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