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4554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507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54698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