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55719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24227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47685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