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7128372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3165643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8617002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2278456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