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526041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18629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