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531107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12860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1436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17021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