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27905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70630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6038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8977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