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60786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75342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507764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713429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