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250988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170503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00721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712946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