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60197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15098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01956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5291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