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5202873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2490089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3248552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1422655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