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96578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4622026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1259345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071112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430466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4406455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860921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009683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644068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945672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032728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