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38679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20594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78741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04479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