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13890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48081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37797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