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7686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6880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551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