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6863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1260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330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0068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0837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36039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81127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58526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02202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39109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36886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13932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87321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84528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03519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69222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04197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56121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3301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73675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87320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02379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43399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30671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101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96728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2992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77812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71203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8347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3261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3015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5482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42683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7899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4327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28145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78203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83443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