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085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545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227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520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527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819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489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49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750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931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329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19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505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