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96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393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871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522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046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297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72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391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607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040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920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786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179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926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805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