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50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30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445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799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92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902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62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87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983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3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25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459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81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211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