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747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434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698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145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886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905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95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66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546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212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73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002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774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3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143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808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862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