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2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24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487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291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080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797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933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957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649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134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439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462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706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