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15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250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205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553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737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189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78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09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219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662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417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99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554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79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191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59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2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