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845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698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309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877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315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62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419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129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848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826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687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620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79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869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2882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509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798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