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470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519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061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952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950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298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373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846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0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84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282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607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37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