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41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63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746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463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31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73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72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00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766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478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8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186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911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29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32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802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192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