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13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76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84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469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64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60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572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58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863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3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135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931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23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88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8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