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826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891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680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25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12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31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693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19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571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400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87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03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198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