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775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895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904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044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417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023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601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1798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5497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029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939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341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077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716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412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