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zyp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dePitfalls Code Pitfalls - Frequently mad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BoolCompare Comparing TriBoo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two \ref TriBool values is not as easy as it might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\c TriBool::operator== and \c TriBool::operator!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TriB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 is &lt;tt&gt;(indeterminate==indeterminate)&lt;/tt&gt; not \c tr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indeterminate. That's why the following snippet does not d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ggy op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_value( indetermin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g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( _value == indeterminate ) ? true : bool(_value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( bool new_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_value = new_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ool 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at \c get() returns \c false as long as the option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\c true as the code suggests. That's because &lt;tt&gt;(_value==indeterminate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\c inde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lways use \c indeterminate(_value) to test whether a TriBools value is \c inde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g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turn indeterminate( _value ) ? true : bool(_valu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ool 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ndeterminate( _valu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 }              //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 _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 }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 }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