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997997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09218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45556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365999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