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06629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30558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11540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95531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