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477370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661025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52947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247657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