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c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r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ly example where some help from the preprocessor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the language extension from Microsoft: \c __declspec.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's \c \__attribute__ extension. Here is an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void __declspec(dllexport) ErrorMsg( String aMessag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is done, doxygen will be confused and see \c __decl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unction. To help doxygen one typically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declspec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e \c __declspec(dllexport) is removed befor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ttings can be used for removing \c \__attribute__ expressions from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attribute__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x example, suppose you have the following obfus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\c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\c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preprocessing is not done for all languages. Preprocessing is enabl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"C" scanner (with the exception of 'java', 'd' and 'php'), Fortr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n case the extension contains at least one upper case character) and vhd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autolink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