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83504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0900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5691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