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4444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52282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9831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