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56536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26887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