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25496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7305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8652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14950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