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06017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22115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04625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404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