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42535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7526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90474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49973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