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567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1351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48710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149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