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1208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7608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34477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29922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